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2">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center"/>
        <w:rPr>
          <w:rFonts w:ascii="Arial" w:hAnsi="Arial" w:cs="Arial"/>
        </w:rPr>
      </w:pPr>
      <w:r>
        <w:rPr>
          <w:sz w:val="32"/>
          <w:szCs w:val="32"/>
        </w:rPr>
        <w:t>Cartographie des usages de l’eau dans les établissements du CHR Metz - Thionville</w:t>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2">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3">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4">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928846564"/>
      <w:bookmarkStart w:id="1" w:name="__Fieldmark__0_292884656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928846564"/>
      <w:bookmarkStart w:id="3" w:name="__Fieldmark__1_292884656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5">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6">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7">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28846564"/>
            <w:bookmarkStart w:id="5" w:name="__Fieldmark__2_292884656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1">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28846564"/>
            <w:bookmarkStart w:id="7" w:name="__Fieldmark__3_292884656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2">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28846564"/>
            <w:bookmarkStart w:id="9" w:name="__Fieldmark__4_292884656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3">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28846564"/>
            <w:bookmarkStart w:id="11" w:name="__Fieldmark__5_292884656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4">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28846564"/>
            <w:bookmarkStart w:id="13" w:name="__Fieldmark__6_292884656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5">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6">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928846564"/>
      <w:bookmarkStart w:id="15" w:name="__Fieldmark__7_292884656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8">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928846564"/>
      <w:bookmarkStart w:id="17" w:name="__Fieldmark__8_292884656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9">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2">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3">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erReference w:type="default" r:id="rId34"/>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Cartographie eau</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codes/article_lc/LEGIARTI000037703521/" TargetMode="External"/><Relationship Id="rId16" Type="http://schemas.openxmlformats.org/officeDocument/2006/relationships/hyperlink" Target="https://www.legifrance.gouv.fr/codes/article_lc/LEGIARTI000037703523" TargetMode="External"/><Relationship Id="rId17" Type="http://schemas.openxmlformats.org/officeDocument/2006/relationships/hyperlink" Target="https://www.legifrance.gouv.fr/codes/article_lc/LEGIARTI000046449697" TargetMode="External"/><Relationship Id="rId18"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9"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0"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1" Type="http://schemas.openxmlformats.org/officeDocument/2006/relationships/hyperlink" Target="https://www.legifrance.gouv.fr/affichCodeArticle.do?cidTexte=LEGITEXT000006072050&amp;idArticle=LEGIARTI000006903498" TargetMode="External"/><Relationship Id="rId22" Type="http://schemas.openxmlformats.org/officeDocument/2006/relationships/hyperlink" Target="https://www.legifrance.gouv.fr/affichCodeArticle.do?cidTexte=LEGITEXT000006072050&amp;idArticle=LEGIARTI000006903712&amp;dateTexte=&amp;categorieLien=cid" TargetMode="External"/><Relationship Id="rId23" Type="http://schemas.openxmlformats.org/officeDocument/2006/relationships/hyperlink" Target="https://www.legifrance.gouv.fr/affichCodeArticle.do?cidTexte=LEGITEXT000006074069&amp;idArticle=LEGIARTI000006797692&amp;dateTexte=&amp;categorieLien=cid" TargetMode="External"/><Relationship Id="rId2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5"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9" Type="http://schemas.openxmlformats.org/officeDocument/2006/relationships/hyperlink" Target="https://www.legifrance.gouv.fr/affichCodeArticle.do?idArticle=LEGIARTI000006795912&amp;cidTexte=LEGITEXT000006073984"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Stanis BARET</cp:lastModifiedBy>
  <cp:lastPrinted>2023-09-26T10:15:00Z</cp:lastPrinted>
  <dcterms:modified xsi:type="dcterms:W3CDTF">2025-08-19T12:18:00Z</dcterms:modified>
  <cp:revision>5</cp:revision>
  <dc:subject/>
  <dc:title>MISE A JOUR AVRIL 2007</dc:title>
</cp:coreProperties>
</file>